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Благоустройство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жилой застройки города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а на 2015 – 2030 годы»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812" w:leader="none"/>
        </w:tabs>
        <w:autoSpaceDE w:val="true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АДРЕ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br/>
        <w:t>установки монолитных контейнерных площадок под 3 контейн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 годам в разрезе районов города Барнаул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Адреса установки монолитных контейнерных площадок в 2015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793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61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тейская, 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1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хановская, 8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2 монолитные контейнерные площадки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, 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ой Армии, 1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Ульяны Громовой, 3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7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ская, 111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нкратова, 6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иоб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Прямо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милии Алексеевой, 123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еленая Поляна, 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4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2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230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нтонный Мост, 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0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верная,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Чеглецова - ул. Западная 4-я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0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ников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ж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логов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логов, 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тонская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тонская, 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рмонтова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оцманск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горная 6-я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роходная, 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очтовы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103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144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дная, 29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дная, 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ибирская,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уристов, 37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9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63 монолитные контейнерные площад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Адреса установки монолитных контейнерных площадок в 2016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ий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ря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ме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лавгородская, 2/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Южные Мастерские, 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8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азобетонная, 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нициативная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4-й, 7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3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рнаульская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 А, 84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12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4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льпийская, 1, р.п. Южны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обровская, 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ьцова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зерная, 4, с. Лебяжь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2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1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7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8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25 монолитных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 Адреса установки монолитных контейнерных площадок в 2021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ой Армии, 59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ездная, 7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уета, 67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3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лабанова, 29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12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милии Алексеевой, 13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3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, 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стров Кораблик,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Тальменский, 19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5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 монолитная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13 монолитных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 Адреса установки монолитных контейнерных площадок в 2023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ласи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выльная, 2т/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ечная 2-я, 2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 монолитная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, 58, с. Лебяжь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д Ташкентский,19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Цветочный,8, с. Лебяжь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ма 250 к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ма 242 к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д Канатный, 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питанская - ул. Островн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ологов, 79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ртовая - ул. Матрос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,78, с. Лебяжь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реневая, 27, п. Яго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монтова, 218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удная,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черняя,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иногорский тракт, 38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оотехническая, 2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6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3 году: 19 монолитных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АДРЕС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ановки контейнерных площадок под 5 контейнеров </w:t>
        <w:br/>
        <w:t>по годам в разрезе районов города Барнаула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Адреса установки монолитных контейнерных площадок в 2015 году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ый Текстильщик, 20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34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4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5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6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6 монолитных контейнерных площадок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Одес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Севастополь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Симферополь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31 - пер. Короткий, с. Власих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1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3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5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ьцевая, 11а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лубничная, 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дежды, 25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1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4а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7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реховая 3-я, 28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63а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6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альниковская, 2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3 монолитных контейнерных площадок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озаводская, 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А, 459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-л 953А, 558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3 монолитные контейнерные площадки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рхеологическая, 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резовая Роща, 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резовая Роща, 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черняя, 4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оотехническая, 30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годняя, 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20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елецкая, 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яптина - пер. Присягин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9 монолитных контейнерных площадок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35 монолитных контейнерных площадок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.2. Адреса установки монолитных контейнерных площадок в 2016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лекционная, 37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мирнова, 24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 монолитные контейнерные площадки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Ядерная, 1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Индустриальн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грарная, 3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сенняя, 1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лубничная, 4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Юрина, 225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5 монолитных контейнерных площадок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путатская, 20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3а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7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8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15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13 монолитных контейнерных площадок</w:t>
            </w:r>
          </w:p>
        </w:tc>
      </w:tr>
    </w:tbl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Cs/>
          <w:sz w:val="28"/>
          <w:szCs w:val="28"/>
        </w:rPr>
        <w:t>2.3. Адреса установки монолитных контейнерных площадок в 2021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гистральная, 8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сенняя, 91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2 монолитные контейнерные площадки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Cs/>
          <w:sz w:val="28"/>
          <w:szCs w:val="28"/>
        </w:rPr>
        <w:t>2.4. Адреса установки монолитных контейнерных площадок в 2023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ирская, 96б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выльная, 2/1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2б, п. Бельмесево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горная, 8а, п. Бельмесево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говая, 17, п. Бельмесево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веты Алтая, 1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3 году: 6 монолитных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АДРЕС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и контейнерных площадок для портал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1. Адреса установки контейнерных площадок для порталов в 2021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ьная, 22, с. Власих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1 контейнерная площадка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2. Адреса установки контейнерных площадок для порталов в 2023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87, с. Лебяжье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73, с. Лебяжье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влева, 1, ст. Ползуново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влева, 66, ст. Ползуново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4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3 году: 4 контейнерные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АДРЕС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ройства асфальтобетонных оснований для порталов по годам </w:t>
        <w:br/>
        <w:t>в разрезе районов города Барнаул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1. Адреса устройства асфальтобетонных оснований для порталов </w:t>
        <w:br/>
        <w:t>в 2015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сточная, 102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80 Гвардейской Дивизии, 1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27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3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тракт, 165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ой Армии, 4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21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168 кв.  метров асфальтобетонного основания под порталы</w:t>
            </w:r>
          </w:p>
        </w:tc>
      </w:tr>
      <w:tr>
        <w:trPr>
          <w:trHeight w:val="31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3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20б</w:t>
            </w:r>
          </w:p>
        </w:tc>
      </w:tr>
      <w:tr>
        <w:trPr>
          <w:trHeight w:val="62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1 кв.  метр асфальтобетонного основания под порталы</w:t>
            </w:r>
          </w:p>
        </w:tc>
      </w:tr>
      <w:tr>
        <w:trPr>
          <w:trHeight w:val="30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опроводная, 11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ровского, 6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3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13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мольная, 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Цаплина, 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Школьная, 1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47 кв. метров асфальтобетонного основания под порталы</w:t>
            </w:r>
          </w:p>
        </w:tc>
      </w:tr>
      <w:tr>
        <w:trPr>
          <w:trHeight w:val="31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Зайчанский, 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53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6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Интернациональная, 19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Карева - ул. Тяптина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Мамонтова, 30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Металлургический, 25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артизанская, 18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27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17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летарская, 18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ромышленная, 11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Радищева, 46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. Революционный, 4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ушкина, 6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 Пушкина, 73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336 кв.  метров асфальтобетонного основания под порталы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672 кв.  метра асфальтобетонного основания под порталы, 32 контейнерные площадки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Адреса устройства асфальтобетонных оснований для порталов </w:t>
        <w:br/>
        <w:t>в 2016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ргия Исакова, 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ргия Исакова, 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2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105 кв. метров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опроводная,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ровского, 11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42 кв.  метра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вардейская, 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вардейская, 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нисова,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нисова, 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вкина, 6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Канатный, 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рисягина, 2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47 кв. метров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294 кв.  метра асфальтобетонного основания под порталы, 14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3. Адреса устройства асфальтобетонных оснований для порталов </w:t>
        <w:br/>
        <w:t>в 2021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"/>
        <w:gridCol w:w="7949"/>
      </w:tblGrid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рская, 1в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2 кв. метров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Лазо и ул. Пугачева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Маяковского и ул. Степной 3-й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24 кв. метра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епличный Комбинат, 3,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ый Комбинат, 25,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урма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нзе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огод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, 17б, п. Центральный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72 кв. метра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в 2021 году: 108 кв. метров бетонного основания под порталы, </w:t>
              <w:br/>
              <w:t>9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АДРЕС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сстановленных элементов ограждения контейнерных площадок </w:t>
        <w:br/>
        <w:t>по годам в разрезе районов города Барнаул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Адреса восстановленных элементов ограждения контейнерных площадок в 2022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веро-Западная, 1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ущина, 19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3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Братский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льяны Громовой, 3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5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гистральная, 8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убцовская,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убцовская, 123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2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дужная, 2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2 году: 12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2. Адреса восстановленных элементов ограждения контейнерных площадок в 2023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хтерева, 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лефонная,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оргия Исакова, 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тросова, 1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точная, 108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5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5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батская, 77, п. Казенн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милии Алексеевой, 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штановая, 49, п. Казенн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ирская, 7, п. Научный город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я, 30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Гоньб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ссийская, 1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Гоньб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ьцевая,11, п. Казенн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д Памятный, 3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9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абричная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веро-Западная, 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нтонный мост, 90б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3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голя,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тизанская, 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ологов, 31, п. Борзов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ванесова, 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Цветы Алтая, 2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5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3 году: 23 контейнерные площад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 жилищно-</w:t>
        <w:br/>
        <w:t xml:space="preserve">коммунального хозяйства города Барнаула </w:t>
        <w:br/>
        <w:t>по работе с общественностью</w:t>
        <w:tab/>
        <w:t>А.Е. Пахо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6:00Z</dcterms:created>
  <dc:creator>НПП "Гарант-Сервис"</dc:creator>
  <dc:description>Документ экспортирован из системы ГАРАНТ</dc:description>
  <cp:keywords/>
  <dc:language>en-US</dc:language>
  <cp:lastModifiedBy>Оксана А. Ибатулина</cp:lastModifiedBy>
  <cp:lastPrinted>2024-02-19T15:31:00Z</cp:lastPrinted>
  <dcterms:modified xsi:type="dcterms:W3CDTF">2024-02-21T01:25:00Z</dcterms:modified>
  <cp:revision>47</cp:revision>
  <dc:subject/>
  <dc:title>Оглавление</dc:title>
</cp:coreProperties>
</file>